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RESULTATS DES CONCOURS 2001 DE MARCUS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âle noir né le 23/03/1996</w:t>
      </w:r>
    </w:p>
    <w:p>
      <w:pPr>
        <w:pStyle w:val="Heading4"/>
        <w:shd w:fill="auto" w:val="clear"/>
        <w:rPr/>
      </w:pPr>
      <w:r>
        <w:rPr/>
        <w:t>ETALON NOIR RECOMMANDE TRIAL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eading2"/>
        <w:rPr/>
      </w:pPr>
      <w:r>
        <w:rPr/>
        <w:t>CLASSE TRAVAIL MA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OULOUSE le 25 Février 2001: EXCELLENT (Mme WILD, Suiss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SAN SEBASTIAN (Espagne) spécial retriever le 6 Mai 2001: EXCELLENT (Mr PERIVERSEN, Norvèg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24 Mai 2001: 4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PRIOR, Grande-Bret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DAX le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Juillet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- C.A.C.S. (Mr GOUBI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GUJAN MESTRAS le 29 Juillet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C.A.C.S.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CASTELJALOUX le 26 Août 2001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- C.A.C.S.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SORGES EN PERIGORD le 2 Septembre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- C.A.C.S. (Mr BONN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 .A.C.S. ANGLET le 30 Septembre 2001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PAMPLONA (Espagne) spécial retriever le 7 Octobre 2001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- C.A.C. – C.A.C.I.B. (Mr FRYCKSTRAND, Suisse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1 DE PEOPLE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âle sable né le 19/03/199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eading2"/>
        <w:rPr/>
      </w:pPr>
      <w:r>
        <w:rPr/>
        <w:t>CLASSE OUVERTE MA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OULOUSE le 25 Février 2001: EXCELLENT (Mme WILD, Suiss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SAN SEBASTIAN (Espagne) spécial retriever le 6 Mai 2001: 1</w:t>
      </w:r>
      <w:r>
        <w:rPr>
          <w:vertAlign w:val="superscript"/>
        </w:rPr>
        <w:t xml:space="preserve">ER </w:t>
      </w:r>
      <w:r>
        <w:rPr/>
        <w:t>EXCELLENT – C.A.C.S. – R.C.A.C.I.B. (Mr PERIVERSEN, Norvèg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24 Mai 2001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PRIOR, Grande-Bret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DAX le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Juillet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- R.C.A.C.S. ET A REMPORTE LE LOT D’ELEVAGE (Mr GOUBI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GUJAN MESTRAS le 29 Juillet 2001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CASTELJALOUX le 26 Août 2001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-R.C.A.C.S.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SORGES EN PERIGORD le 2 Septembre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- R.C.A.C.S. (Mr BONN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 .A.C.S. ANGLET le 30 Septembre 2001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ET A REMPORTE LE LOT D’ELEVAGE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PAMPLONA (Espagne) spécial retriever le 7 Octobre 2001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- R.C.A.C. – R.C.A.C.I.B. (Mr FRYCKSTRAND, Suisse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1 DE POWER-LOVE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âle sable né le 12/12/199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LASSE JEUNE MA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OULOUSE le 25 Février 2001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WILD, Suiss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SAN SEBASTIAN (Espagne) spécial retriever le 6 Mai 2001: BON (Mr PERIVERSEN, Norvèg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24 Mai 2001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TRES BON (Mme PRIOR, Grande-Bret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rPr/>
      </w:pPr>
      <w:r>
        <w:rPr/>
        <w:t>CLASSE OUVERTE MAL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DAX le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Juillet 2001: EXCELLENT ET A REMPORTE LE LOT D’ELEVAGE (Mr GOUBI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 .A.C.S. ANGLET le 30 Septembre 2001: 4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ET A REMPORTE LE LOT D’ELEVAGE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1 DE ROMANE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emelle sable née le 01/03/2000</w:t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Heading2"/>
        <w:rPr/>
      </w:pPr>
      <w:r>
        <w:rPr/>
        <w:t>CLASSE DEBUTANT FEMEL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OULOUSE le 25 Février 2001: TRES PROMETTEUR (Mme ANDR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rPr/>
      </w:pPr>
      <w:r>
        <w:rPr/>
        <w:t>CLASSE JEUNE FEMELL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SAN SEBASTIAN (Espagne) spécial retriever le 6 Mai 2001: EXCELLENT (Mr PERIVERSEN, Norvèg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24 Mai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(Mme PRIOR, Grande-Bret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DAX le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Juillet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ET A REMPORTER LE LOT D’ELEVAGE (Mr GOUBI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GUJAN MESTRAS le 29 Juillet 2001: EXCELLEN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rPr/>
      </w:pPr>
      <w:r>
        <w:rPr/>
        <w:t>CLASSE OUVERTE FEMELL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CASTELJALOUX le 26 Août 2001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- C.A.C.S.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SORGES EN PERIGORD le 2 Septembre 2001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- R.C.A.C.S. ET MEILLEUR DE RACE (Mr BONN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 .A.C.S. ANGLET le 30 Septembre 2001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– R.C.A.C.S. ET A REMPORTE LE LOT D’ELEVAGE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PAMPLONA (Espagne) spécial retriever le 7 Octobre 2001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- C.A.C. – C.A.C.I.B. (Mr FRYCKSTRAND, Suisse)</w:t>
      </w:r>
    </w:p>
    <w:p>
      <w:pPr>
        <w:pStyle w:val="Heading1"/>
        <w:jc w:val="center"/>
        <w:rPr/>
      </w:pPr>
      <w:r>
        <w:rPr/>
        <w:t xml:space="preserve">RESULTATS DES CONCOURS 2001 DE RULIETA/ROCHAS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emelle noire née le 14/10/20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LASSE DEBUTANT FEMEL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CASTELJALOUX le 26 Août 2001: 2</w:t>
      </w:r>
      <w:r>
        <w:rPr>
          <w:rFonts w:cs="Verdana" w:ascii="Verdana" w:hAnsi="Verdana"/>
          <w:sz w:val="28"/>
          <w:vertAlign w:val="superscript"/>
        </w:rPr>
        <w:t xml:space="preserve">E </w:t>
      </w:r>
      <w:r>
        <w:rPr>
          <w:rFonts w:cs="Verdana" w:ascii="Verdana" w:hAnsi="Verdana"/>
          <w:sz w:val="28"/>
        </w:rPr>
        <w:t>EXCELLEN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SORGES EN PERIGORD le 2 Septembre 2001: TRES PROMETTEUR (Mr BONN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 .A.C.S. ANGLET le 30 Septembre 2001: TRES PROMETTEUR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rPr/>
      </w:pPr>
      <w:r>
        <w:rPr/>
        <w:t>CLASSE JEUNE FEMELL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PAMPLONA (Espagne) spécial retriever le 7 Octobre 2001: EXCELLENT (Mr FRYCKSTRAND, Suisse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2 DE MARCUS DE SILVER SWANN 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âle noir né le 23/03/199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ETALON NOIR RECOMMANDE TRIALER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LASSE TRAVAIL MA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BORDEAUX le 6 Janvier 2002: EXCELLENT (Mme BOURGADE/ Mr ARUE PINTO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9 Mai 2002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MONT-DE-MARSAN le 23 Juin 2002: 1</w:t>
      </w:r>
      <w:r>
        <w:rPr>
          <w:rFonts w:cs="Verdana" w:ascii="Verdana" w:hAnsi="Verdana"/>
          <w:sz w:val="28"/>
          <w:vertAlign w:val="superscript"/>
        </w:rPr>
        <w:t xml:space="preserve">ER </w:t>
      </w:r>
      <w:r>
        <w:rPr>
          <w:rFonts w:cs="Verdana" w:ascii="Verdana" w:hAnsi="Verdana"/>
          <w:sz w:val="28"/>
        </w:rPr>
        <w:t>EXCELLENT – C.A.C.S. (Dr. ROCHEBEUF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GUJAN-MESTRAS le 21 Juillet 2002 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DROULLARD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CASTELJALOUX le 25 Août 2002 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-R.C.A.C.S. ET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AU CONCOURS DE RAPPOR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2 DE PEOPLE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âle sable né le 19/03/199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LASSE OUVERTE MA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BORDEAUX le 6 Janvier 2002: 4</w:t>
      </w:r>
      <w:r>
        <w:rPr>
          <w:rFonts w:cs="Verdana" w:ascii="Verdana" w:hAnsi="Verdana"/>
          <w:sz w:val="28"/>
          <w:vertAlign w:val="superscript"/>
        </w:rPr>
        <w:t xml:space="preserve">E </w:t>
      </w:r>
      <w:r>
        <w:rPr>
          <w:rFonts w:cs="Verdana" w:ascii="Verdana" w:hAnsi="Verdana"/>
          <w:sz w:val="28"/>
        </w:rPr>
        <w:t>EXCELLENT (Mme BOURGADE/ Mr ARUE PINTO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PAU le 7 Avril 2002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r ESCAR – TABUENA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DE PERIGUEUX le 26 Mai 2002: 4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r LE ROUEIL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ANGLET le 2 Juin 2002: 4</w:t>
      </w:r>
      <w:r>
        <w:rPr>
          <w:rFonts w:cs="Verdana" w:ascii="Verdana" w:hAnsi="Verdana"/>
          <w:sz w:val="28"/>
          <w:vertAlign w:val="superscript"/>
        </w:rPr>
        <w:t xml:space="preserve">E </w:t>
      </w:r>
      <w:r>
        <w:rPr>
          <w:rFonts w:cs="Verdana" w:ascii="Verdana" w:hAnsi="Verdana"/>
          <w:sz w:val="28"/>
        </w:rPr>
        <w:t>EXCELLENT ET A REMPORTE LE LOT D’ELEVAGE (Mr MORAM Liam, Irland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MONT-DE-MARSAN le 23 Juin 2002 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– R.C.A.C.S. (Dr. ROCHEBEUF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GUJAN-MESTRAS le 21 Juillet 2002 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DROULLARD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CASTELJALOUX le 25 Août 2002 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-C.A.C.S. ET MEILLEUR DE RACE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2 DE POWER-LOVE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âle sable né le 12/12/199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CLASSE OUVERTE MA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BORDEAUX le 6 Janvier 2002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BOURGADE/ Mr ARUE PINTO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PAU le 7 Avril 2002: 4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TRES BON (Mr ESCAR – TABUENA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9 Mai 2002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r LAPLAGNE)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/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DE PERIGUEUX le 26 Mai 2002: 5</w:t>
      </w:r>
      <w:r>
        <w:rPr>
          <w:vertAlign w:val="superscript"/>
        </w:rPr>
        <w:t>E</w:t>
      </w:r>
      <w:r>
        <w:rPr/>
        <w:t xml:space="preserve"> EXCELLENT (Mr LE ROUEIL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 .A.C.S. ANGLET le 2 Juin 2002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ET A REMPORTE LE LOT D’ELEVAGE (Mr MORAM Liam, Irland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CASTELJALOUX le 25 Août 2002 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2 DE ROMANE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emelle sable née le 01/03/20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LASSE OUVERTE FEMELL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BORDEAUX le 6 Janvier 2002: 4</w:t>
      </w:r>
      <w:r>
        <w:rPr>
          <w:vertAlign w:val="superscript"/>
        </w:rPr>
        <w:t>E</w:t>
      </w:r>
      <w:r>
        <w:rPr/>
        <w:t xml:space="preserve"> EXCELLENT (Mme BOURGADE/ Mr ARUE PINTO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PAU le 7 Avril 2002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– C.A.C.S. (Mr ESCAR – TABUENA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TARBES le 9 Mai 2002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(Mr LAPL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DE PERIGUEUX le 26 Mai 2002: EXCELLENT (Mr LE ROUEIL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ANGLET le 2 Juin 2002 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TRES BON ET A REMPORTE LE LOT D’ELEVAGE (Mr MORAM Liam, Irland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MONT-DE-MARSAN le 23 Juin 2002 : EXCELLENT (Dr. ROCHEBEUF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CASTELJALOUX le 25 Août 2002 : EXCELLEN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1"/>
        <w:jc w:val="center"/>
        <w:rPr/>
      </w:pPr>
      <w:r>
        <w:rPr/>
        <w:t xml:space="preserve">RESULTATS DES CONCOURS 2002 DE RULIETA/ROCHAS DE SILVER SWANN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emelle noire née le 14/10/20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2"/>
        <w:rPr/>
      </w:pPr>
      <w:r>
        <w:rPr/>
        <w:t>CLASSE JEUNE FEMELL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BORDEAUX le 6 Janvier 2002: EXCELLENT (Mme BOURGADE/ Mr ARUE PINTO, Espagne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PAU le 7 Avril 2002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– MEILLEUR DE RACE JEUNE (Mr ESCAR – TABUENA, Espagne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/>
      </w:pPr>
      <w:r>
        <w:rPr/>
        <w:t>CLASSE OUVERTE FEMELLE</w:t>
      </w:r>
    </w:p>
    <w:p>
      <w:pPr>
        <w:pStyle w:val="Normal"/>
        <w:rPr>
          <w:rFonts w:ascii="Verdana" w:hAnsi="Verdana" w:cs="Verdana"/>
          <w:sz w:val="32"/>
          <w:u w:val="single"/>
        </w:rPr>
      </w:pPr>
      <w:r>
        <w:rPr>
          <w:rFonts w:cs="Verdana" w:ascii="Verdana" w:hAnsi="Verdana"/>
          <w:sz w:val="32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I.B. DE PERIGUEUX le 26 Mai 2002: 2</w:t>
      </w:r>
      <w:r>
        <w:rPr>
          <w:rFonts w:cs="Verdana" w:ascii="Verdana" w:hAnsi="Verdana"/>
          <w:sz w:val="28"/>
          <w:vertAlign w:val="superscript"/>
        </w:rPr>
        <w:t xml:space="preserve">E </w:t>
      </w:r>
      <w:r>
        <w:rPr>
          <w:rFonts w:cs="Verdana" w:ascii="Verdana" w:hAnsi="Verdana"/>
          <w:sz w:val="28"/>
        </w:rPr>
        <w:t>EXCELLENT (Mr LE ROUEIL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. ANGLET le 2 Juin 2002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(Mr MORAM Liam, Espagne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MONT-DE-MARSAN le 23 Juin 2002 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Dr. ROCHEBEUF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GUJAN-MESTRAS le 21 Juillet 2002 : 3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DROULLARD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CASTELJALOUX le 25 Août 2002 : 2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– R.C.A.C.S. (Mme RAULT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  <w:t>RESULTAT DES CONCOURS 2002 DE CHABLAIS SILVER SWANN CHOCOLATE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7"/>
        <w:rPr>
          <w:b/>
          <w:b/>
          <w:bCs/>
          <w:sz w:val="36"/>
        </w:rPr>
      </w:pPr>
      <w:r>
        <w:rPr>
          <w:b/>
          <w:bCs/>
          <w:sz w:val="36"/>
        </w:rPr>
        <w:t>Mâle chocolat né le 28 Mai 200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LASSE PUPILLE MAL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C.A.C.I.B. BORDEAUX le 6 Janvier 2002: PROMETTEUR (Mme BOURGADE/ Mr ARUE PINTO, Espagne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/>
      </w:pPr>
      <w:r>
        <w:rPr/>
        <w:t>CLASSE JEUNE MALE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MONT-DE-MARSAN le 23 Juin 2002 : 1</w:t>
      </w:r>
      <w:r>
        <w:rPr>
          <w:rFonts w:cs="Verdana" w:ascii="Verdana" w:hAnsi="Verdana"/>
          <w:sz w:val="28"/>
          <w:vertAlign w:val="superscript"/>
        </w:rPr>
        <w:t>ER</w:t>
      </w:r>
      <w:r>
        <w:rPr>
          <w:rFonts w:cs="Verdana" w:ascii="Verdana" w:hAnsi="Verdana"/>
          <w:sz w:val="28"/>
        </w:rPr>
        <w:t xml:space="preserve"> EXCELLENT – MEILLEUR DE RACE JEUNE (Dr. ROCHEBEUF)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cs="Verdana" w:ascii="Verdana" w:hAnsi="Verdana"/>
          <w:sz w:val="28"/>
        </w:rPr>
        <w:t>C.A.C.S CASTELJALOUX le 25 Août 2002 : 4</w:t>
      </w:r>
      <w:r>
        <w:rPr>
          <w:rFonts w:cs="Verdana" w:ascii="Verdana" w:hAnsi="Verdana"/>
          <w:sz w:val="28"/>
          <w:vertAlign w:val="superscript"/>
        </w:rPr>
        <w:t>E</w:t>
      </w:r>
      <w:r>
        <w:rPr>
          <w:rFonts w:cs="Verdana" w:ascii="Verdana" w:hAnsi="Verdana"/>
          <w:sz w:val="28"/>
        </w:rPr>
        <w:t xml:space="preserve"> EXCELLENT (Mme RAULT)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72" w:val="clear"/>
      <w:jc w:val="center"/>
      <w:outlineLvl w:val="3"/>
    </w:pPr>
    <w:rPr>
      <w:rFonts w:ascii="Verdana" w:hAnsi="Verdana" w:cs="Verdan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3:00:00Z</dcterms:created>
  <dc:creator>Martine Meunier</dc:creator>
  <dc:description/>
  <dc:language>en-US</dc:language>
  <cp:lastModifiedBy>LEPOISSONNIER Thierry</cp:lastModifiedBy>
  <dcterms:modified xsi:type="dcterms:W3CDTF">2002-10-13T13:00:00Z</dcterms:modified>
  <cp:revision>2</cp:revision>
  <dc:subject/>
  <dc:title>RESULTATS DES CONCOURS 2001 DE MARCUS DE SILVER SWANN </dc:title>
</cp:coreProperties>
</file>